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非必须招标工程建设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虎峰镇纯古村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5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社三鱼石森林防火检查站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eastAsia="zh-CN"/>
        </w:rPr>
        <w:t>随机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抽选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金龙城建公司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single"/>
          <w:lang w:eastAsia="zh-CN"/>
        </w:rPr>
        <w:t>随机抽选承包商库内企业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singl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虎峰镇纯古村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eastAsia="zh-CN"/>
        </w:rPr>
        <w:t>15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社三鱼石森林防火检查站建设项目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工程名称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已由我单位集体决策批准建设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。建设单位为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eastAsia="zh-CN"/>
        </w:rPr>
        <w:t>重庆市铜梁区虎峰镇人民政府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,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资金来源为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eastAsia="zh-CN"/>
        </w:rPr>
        <w:t>上级补助资金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，项目已具备随机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抽选发包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条件，现公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一、项目概况与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发包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本项目位于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虎峰镇纯古村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社三鱼石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工程主要内容为主体工程、内外装饰工程、给排水及电气安装工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本次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发包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的范围为项目的施工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具体内容发包人发布的施工图和工程量清单为准。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发包价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98864.32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元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大写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玖万捌仟捌佰陆拾肆元叁角贰分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三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工期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>30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日历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四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、工程质量要求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：达到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国家现行有关施工质量验收规范要求，并达到合格标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五、合同签订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自中选通知书送达之日起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5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个工作日内签订合同，逾期则视为主动放弃中选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u w:val="none"/>
          <w:lang w:val="en-US" w:eastAsia="zh-CN"/>
        </w:rPr>
        <w:t>六、履约保证金及工程款支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一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本项目履约保证金收取方式及金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、履约保证金金额为合同金额的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0%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缴纳方式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现金或履约保函或现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+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履约保函的组合；采用约保函形式的，保函必须为不可撤销且见索即付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，农民工工资保证金金额为合同金额的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%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缴纳方式：按照《重庆市铜梁区工程建设领域农民工工资保证金管理流程》（铜人社发〔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3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号）执行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、中选人应在收到中选通知书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个工作日内、施工合同签订前提交至建设单位指定账户，若未按时提交，则视为中选人放弃中选，给建设单位造成损失的，中选人还应当予以赔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、履约保证金退还方式为：竣工验收合格后一次性退还（不计息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、农民工工资保证金返还：按照《重庆市铜梁区工程建设领域农民工工资保证金管理流程》（铜人社发〔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02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〕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3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 xml:space="preserve">号）执行。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二）本项目工程款支付方式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本工程无预付款，工程竣工验收合格后支付合同价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70%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的工程款，审计结束后支付至审定金额的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97%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，剩余的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3%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作为质量保证金；工程缺陷责任期（缺陷责任期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年）满后若无质量问题，则一次性不计息返还质量保证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七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企业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资质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条件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本次报名企业需具备建设行政主管部门颁发的有效的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建筑工程施工总承包三级及以上资质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，并需提供按规定必须具备的独立完成发包内容的人员、设备和资金等，并至少提供以下文件资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具备建设等相关行政主管部门颁发的有效的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建筑工程施工总承包三级及以上资质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须提供有效的资质证书副本复印件，并且必须与原件一致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具备有效的法人营业执照（须提供有效的法人营业执照副本复印件，并且必须与原件一致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具备建设等相关行政主管部门颁发的有效的安全生产许可证，企业主要负责人、拟担任该项目的项目经理和专职安全生产管理人员（即“三类人员”）需具备相应的由建设行政主管部门颁发的安全生产考核合格证书。（须提供有效的安全生产许可证及“三类人员”安全生产考核合格证书复印件，并且必须与原件一致）。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56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八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人员配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一）项目经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拟派项目经理必须已在承包商本单位注册并应具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建筑工程专业二级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及以上注册建造师执业资格。并且不能在在建工程担任项目经理，同时提供的建造师注册证书需建造师本人签名，否则将被否决参加抽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注：项目经理应附建造师执业资格注册证、社保机构出具的参保证明材料复印件；另需承包商提供拟派项目经理未在在建工程担任项目经理承诺书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技术负责人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bidi w:val="0"/>
        <w:spacing w:lineRule="auto" w:line="360" w:before="0" w:after="0"/>
        <w:ind w:left="504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拟派技术负责人应具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工程类中级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及以上职称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注：项目技术负责人应附职称证、社保机构出具的参保证明材料复印件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三）主要管理人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承包商在领取中选通知书之后签订合同之前，按照建设行政主管部门的要求组建施工项目部，配置项目管理班子，出具任命文件。任命文件应当明确施工项目部的职责、岗位设置、人员配备，并书面通知建设单位，相关岗位管理人员应持有建设行政主管部门要求的岗位证书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四）养老保险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社会单位提供养老保险证明，事业单位提供养老保险证明或行政主管部门在编证明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项目管理班子和委托代理人的连续养老保险证明期限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月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月。提供的养老保险参保证明须体现上述人员的姓名、身份证号（或社保号）、单位名称、单位编号（或单位社保编号）、本单位参保时间（或起始参保时间），并带有社保部门公章或社保部门的有效电子印章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bidi w:val="0"/>
        <w:spacing w:lineRule="auto" w:line="360" w:before="0" w:after="0"/>
        <w:ind w:left="0" w:right="0" w:firstLine="504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注：项目经理、技术负责人和委托代理人的养老保险证明应在投标时提供，其他主要管理人员的养老保险证明可在签订合同之前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九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eastAsia="zh-CN"/>
        </w:rPr>
        <w:t>参选报名要求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（一）报名条件：凡进入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重庆市铜梁区金龙城市建设发展（集团）有限公司非必须招标项目随机抽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承包商库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的企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，符合“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本项目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资质要求”的均可报名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参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（二）报名时间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北京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时间）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年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11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2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日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1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时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00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分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抽选会开始时间前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年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1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2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日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1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时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30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分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抽选会开始时间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。报名时间截止后，不再受理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（三）报名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重庆市公共资源交易中心铜梁分中心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216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室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注：报名人员需携带本人身份证原件、法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代表人身份证明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授权委托书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以及本人参保证明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月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）以供现场核实，未按要求提供的不受理报名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、抽选会时间、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（一）抽选会时间：本工程于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2025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年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11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2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日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>14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时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30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分，开始召开抽选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二）抽选会地点：重庆市公共资源交易中心铜梁分中心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214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室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。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（重庆市铜梁区东城街道亚龙路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号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left="557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十一：抽选流程</w:t>
      </w:r>
    </w:p>
    <w:p>
      <w:pPr>
        <w:pStyle w:val="Heading3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4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en-US"/>
        </w:rPr>
        <w:t>（一）参选承包商持《法定代表人身份证明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》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en-US"/>
        </w:rPr>
        <w:t>、《授权委托书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》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en-US"/>
        </w:rPr>
        <w:t>等资料现场报名；建设单位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核实报名的参选承包商是否已经入库，根据报名顺序对成功报名的参选承包商进行现场编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二）现场公开宣布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参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承包商名字及其对应的随机编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highlight w:val="yellow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三）建设单位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采用随机抽选的方式依次选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个编号，并当众宣布该抽选编号对应的参选承包商分别为第一、第二和第三候选承包商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lef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四）抽选结果：建设单位及铜梁分中心工作人员在《非必须招标项目承包商随机抽选情况确认表》上签字确认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五）资格审查：候选承包商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必须按建设单位要求提交资格审查资料供建设单位审查（资格审查内容见附件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（六）中选结果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建设单位完成资格审查，发布中选结果公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公告发布及资料下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本公告在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eastAsia="zh-CN"/>
        </w:rPr>
        <w:t xml:space="preserve">重庆市铜梁区人民政府网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eastAsia="zh-CN"/>
        </w:rPr>
        <w:t>(cqstl.gov.cn)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上发布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，相关的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合同、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图纸、技术资料、工程量清单、异议答复等资料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参选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承包商自行下载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。不管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参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承包商下载与否，建设单位都视为收到并全部知晓有关随机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抽选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</w:rPr>
        <w:t>事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抽选代理服务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本工程抽选代理服务费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3000 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元，由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中选人在领取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中选通知书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eastAsia="zh-CN"/>
        </w:rPr>
        <w:t>时一次性向代理机构支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十四、交易服务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投标人中标后向“重庆联合产权交易所集团股份有限公司”缴纳交易服务费，服务费的收取标准按渝发改收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(2023)115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号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十五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建设单位应当主动核实候选承包商的资质、信用、业绩等情况，发现有不良信息的，应当主动向铜梁分中心及相关行政监督部门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val="en-US" w:eastAsia="zh-CN"/>
        </w:rPr>
        <w:t>十五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建设单位：重庆市铜梁区虎峰镇人民政府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地址：重庆市铜梁区虎峰镇大十字街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706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号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联系人：张老师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电话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17772371755    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抽选代理机构：重庆纵横商务咨询有限公司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地址：重庆市铜梁区白羊镇金羊街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号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 xml:space="preserve">联系人：王老师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电话：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18983125690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  <w:tab w:val="center" w:pos="4153" w:leader="none"/>
          <w:tab w:val="left" w:pos="4215" w:leader="none"/>
          <w:tab w:val="left" w:pos="4305" w:leader="none"/>
          <w:tab w:val="left" w:pos="8000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3080"/>
        <w:jc w:val="righ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方正仿宋_GBK" w:hAnsi="方正仿宋_GBK" w:eastAsia="方正仿宋_GBK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napToGrid w:val="false"/>
      <w:spacing w:lineRule="atLeast" w:line="440" w:before="120" w:after="120"/>
      <w:ind w:left="142" w:hanging="0"/>
      <w:jc w:val="both"/>
      <w:outlineLvl w:val="0"/>
    </w:pPr>
    <w:rPr>
      <w:rFonts w:ascii="Times New Roman" w:hAnsi="Times New Roman" w:eastAsia="黑体" w:cs="Arial"/>
      <w:b/>
      <w:kern w:val="0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80"/>
      <w:jc w:val="center"/>
      <w:outlineLvl w:val="2"/>
    </w:pPr>
    <w:rPr>
      <w:rFonts w:ascii="Times New Roman" w:hAnsi="Times New Roman" w:eastAsia="宋体" w:cs="Times New Roman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color w:val="FFFFFF"/>
      <w:bdr w:val="single" w:sz="6" w:space="0" w:color="DCDCDC"/>
      <w:shd w:fill="909090" w:val="clear"/>
    </w:rPr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Pagenumber">
    <w:name w:val="page 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3">
    <w:name w:val="文本块"/>
    <w:basedOn w:val="Normal"/>
    <w:qFormat/>
    <w:pPr>
      <w:autoSpaceDE w:val="false"/>
      <w:spacing w:lineRule="exact" w:line="1270"/>
      <w:ind w:left="2160" w:right="-20" w:hanging="2160"/>
      <w:jc w:val="left"/>
    </w:pPr>
    <w:rPr>
      <w:rFonts w:eastAsia="仿宋_GB2312;仿宋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spacing w:lineRule="atLeast" w:line="240"/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Style15">
    <w:name w:val="正文（缩进）"/>
    <w:qFormat/>
    <w:pPr>
      <w:widowControl w:val="false"/>
      <w:bidi w:val="0"/>
      <w:spacing w:lineRule="exact" w:line="594"/>
      <w:ind w:firstLine="482"/>
      <w:jc w:val="both"/>
    </w:pPr>
    <w:rPr>
      <w:rFonts w:ascii="Calibri" w:hAnsi="Calibri" w:eastAsia="方正仿宋_GBK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40:00Z</dcterms:created>
  <dc:creator>dsjgy</dc:creator>
  <dc:description/>
  <dc:language>en-US</dc:language>
  <cp:lastModifiedBy>-______Aaang</cp:lastModifiedBy>
  <cp:lastPrinted>2025-10-14T11:41:00Z</cp:lastPrinted>
  <dcterms:modified xsi:type="dcterms:W3CDTF">2025-11-18T02:07:51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2530D5DA644889F2E2D47266056D9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NDIxMzhmYzNkNjZlMmUwNmJmMzIzYzI5MzY3MzE4YmEiLCJ1c2VySWQiOiIyMjk1MzE1NTAifQ==</vt:lpwstr>
  </property>
  <property fmtid="{D5CDD505-2E9C-101B-9397-08002B2CF9AE}" pid="5" name="commondata">
    <vt:lpwstr>commondata</vt:lpwstr>
  </property>
</Properties>
</file>